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Załącznik nr 3 do Ogłosz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przetargu publicznego na sprzedaż samochodu osobowego </w:t>
      </w:r>
      <w:r>
        <w:rPr>
          <w:rFonts w:cs="Arial" w:ascii="Arial" w:hAnsi="Arial"/>
          <w:b/>
          <w:bCs/>
          <w:sz w:val="24"/>
          <w:szCs w:val="24"/>
        </w:rPr>
        <w:t xml:space="preserve">Renault Fluence Start 1,6 </w:t>
      </w:r>
      <w:r>
        <w:rPr>
          <w:rFonts w:cs="Arial" w:ascii="Arial" w:hAnsi="Arial"/>
          <w:b/>
          <w:sz w:val="24"/>
          <w:szCs w:val="24"/>
        </w:rPr>
        <w:t>numer rejestracyjny OP 4449F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ępowanie nr OP-PORA-A.2102.10.2025.1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/nazwa firmy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iejsce zamieszkania (siedziba firmy)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 (dotyczy osób fizycznych)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/KRS (dotyczy podmiotów gospodarczych)….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………………………………………………………………………………..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 niżej podpisany/a oświadczam, że zapoznałam/em się z warunkami postępowania przetargowego określonymi w ogłoszeniu o przetargu publicznym na sprzedaż używanego samochodu osobowego z dnia 26.06.2025 r., </w:t>
        <w:br/>
        <w:t>nr OP-PORA-A.2102.10.2025.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udziału w przetargu wniosłem/am wadium w wysokości ………………………..………… zł. brutto przelewem na konto Sprzedającego (załącznik nr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Akceptuję warunki udziału w postępowaniu oraz składam ofertę na zakup używanego samochodu osobowego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ka </w:t>
      </w:r>
      <w:r>
        <w:rPr>
          <w:rFonts w:eastAsia="Times New Roman" w:cs="Arial" w:ascii="Arial" w:hAnsi="Arial"/>
          <w:bCs/>
          <w:lang w:val="en-US" w:eastAsia="pl-PL"/>
        </w:rPr>
        <w:t xml:space="preserve">Renault Fluence Start 1,6 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jestracyjny OP 4449F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wotę brutto zł………………………………… (słownie: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zapoznałem/łam się ze stanem pojazdu, przyjmuję go bez zastrzeżeń i nie będę wnosił/a w przyszłości żadnych roszczeń i pretensji związanych ze stanem pojazd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noszę odpowiedzialność za skutki wynikające z rezygnacji </w:t>
        <w:br/>
        <w:t xml:space="preserve">z oględzin przedmiotu przetargu (w przypadku gdy oferent zrezygnował </w:t>
        <w:br/>
        <w:t>z zapoznania się ze stanem samochodu przed złożeniem oferty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przypadku wyboru mojej oferty zobowiązuję się do zawarcia umowy sprzedaży samochodu w terminie i miejscu wskazanym przez Sprzedającego, a także do pokrycia wszelkich kosztów i opłat związanych </w:t>
        <w:br/>
        <w:t>z nabyciem przedmiotu umowy sprzedaży, w tym do zapłaty podatku od czynności cywilnopraw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oferowaną kwotę, pomniejszoną o kwotę wniesionego wadium wpłacę w terminie 7 dni od podpisania umowy, na konto wskazane </w:t>
        <w:br/>
        <w:t>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rażam zgodę, aby w przypadku wyboru mojej oferty, kwota wadium została zaliczona na poczet ceny nabycia sam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wrotu wpłaconego przeze mnie wadium należy dokonać (dot. oferentów, których oferty nie zostały wybrane lub zostały odrzucone) na rachunek prowadzony w banku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: 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567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Jestem świadomy/a, że gdyby z mojej winy nie doszło do zawarcia umowy, wniesione przeze mnie wadium ulega przepadkowi - nie zostanie mi zwróc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dla celów niniejsz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/y, że wypełniłem/a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umocowanego przedstawiciela oferenta,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ątka (w przypadku firmy) lub czytelny podpis osoby fizycznej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Rozporządzenie Parlamentu Europejskiego i Rady (UE) 2016/679 z dnia 27 kwietnia 2016 r. </w:t>
        <w:br/>
        <w:t>w sprawie  ochrony osób fizycznych w związku z przetwarzaniem danych osobowych i w sprawę swobodnego przepływu takich danych oraz uchylenia dyrektywy 95/46/WE (ogólne rozporządzenie o ochronie danych) (Dz.Urz. UE L 119 z 04.05.2016 str. 1).</w:t>
      </w:r>
    </w:p>
  </w:footnote>
  <w:footnote w:id="3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>W przypadku gdy</w:t>
      </w:r>
      <w:r>
        <w:rPr/>
        <w:t xml:space="preserve"> </w:t>
      </w:r>
      <w:r>
        <w:rPr>
          <w:rFonts w:cs="Arial" w:ascii="Arial" w:hAnsi="Arial"/>
        </w:rPr>
        <w:t xml:space="preserve">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8:13:00Z</dcterms:created>
  <dc:creator>Sabina Starnawska</dc:creator>
  <dc:description/>
  <cp:keywords/>
  <dc:language>en-US</dc:language>
  <cp:lastModifiedBy>Beata Chadryś</cp:lastModifiedBy>
  <dcterms:modified xsi:type="dcterms:W3CDTF">2025-06-27T08:13:00Z</dcterms:modified>
  <cp:revision>2</cp:revision>
  <dc:subject/>
  <dc:title/>
</cp:coreProperties>
</file>